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13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714"/>
        <w:gridCol w:w="7"/>
      </w:tblGrid>
      <w:tr>
        <w:trPr>
          <w:trHeight w:val="68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 w:bidi="th-TH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03935</wp:posOffset>
                      </wp:positionH>
                      <wp:positionV relativeFrom="paragraph">
                        <wp:posOffset>-1349375</wp:posOffset>
                      </wp:positionV>
                      <wp:extent cx="304800" cy="241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200" stroked="f" o:allowincell="t" style="position:absolute;margin-left:-79.05pt;margin-top:-106.25pt;width:23.95pt;height:18.95pt;mso-wrap-style:none;v-text-anchor:middle">
                      <v:fill o:detectmouseclick="t" color2="#4d0808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sz w:val="32"/>
                <w:szCs w:val="32"/>
                <w:u w:val="single"/>
              </w:rPr>
              <w:t xml:space="preserve">Predictive Gantt Chart - Dairy Delights Assignment </w:t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 w:eastAsia="en-US"/>
              </w:rPr>
            </w:pPr>
            <w:r>
              <w:rPr>
                <w:rFonts w:cs="Tahoma" w:ascii="Tahoma" w:hAnsi="Tahoma"/>
                <w:b/>
                <w:lang w:val="en-GB" w:eastAsia="en-US"/>
              </w:rPr>
              <w:t>Weeks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val="en-GB" w:eastAsia="en-US"/>
              </w:rPr>
            </w:pPr>
            <w:r>
              <w:rPr>
                <w:rFonts w:cs="Tahoma" w:ascii="Tahoma" w:hAnsi="Tahoma"/>
                <w:b/>
                <w:i/>
                <w:lang w:val="en-GB" w:eastAsia="en-US"/>
              </w:rPr>
              <w:t>Task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6050</wp:posOffset>
                      </wp:positionV>
                      <wp:extent cx="569595" cy="2286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72pt;margin-top:11.5pt;width:44.8pt;height:17.9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>Brainstorm -issue and brief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Identify Stakeholder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0805</wp:posOffset>
                      </wp:positionV>
                      <wp:extent cx="6858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7.15pt;width:53.95pt;height:17.9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 xml:space="preserve">Research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87630</wp:posOffset>
                      </wp:positionV>
                      <wp:extent cx="2514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1.2pt;margin-top:6.9pt;width:197.95pt;height:17.95pt;flip:y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Key Factor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5730</wp:posOffset>
                      </wp:positionV>
                      <wp:extent cx="5715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9.9pt;width:44.95pt;height:17.9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Stakeholder consultatio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7955</wp:posOffset>
                      </wp:positionV>
                      <wp:extent cx="66294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11.65pt;width:521.95pt;height:17.9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  <w:t>Specification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71120</wp:posOffset>
                      </wp:positionV>
                      <wp:extent cx="1371600" cy="229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15pt;margin-top:5.6pt;width:107.95pt;height:18pt;flip:y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cepts – three initial solution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8900</wp:posOffset>
                      </wp:positionV>
                      <wp:extent cx="1368425" cy="23241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15pt;margin-top:7pt;width:107.7pt;height:18.2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ign Developmen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935</wp:posOffset>
                      </wp:positionV>
                      <wp:extent cx="11811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9.05pt;width:92.95pt;height:17.9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es of Practice, Knowledge, Skills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3350</wp:posOffset>
                      </wp:positionV>
                      <wp:extent cx="5486400" cy="23177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10.5pt;width:431.95pt;height:18.2pt;flip:y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Desig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0960</wp:posOffset>
                      </wp:positionV>
                      <wp:extent cx="1146175" cy="23304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18pt;margin-top:4.8pt;width:90.2pt;height:18.3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 of Action and Maki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5565</wp:posOffset>
                      </wp:positionV>
                      <wp:extent cx="3086100" cy="27241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5.95pt;width:242.95pt;height:21.4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valuatio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</wp:posOffset>
                      </wp:positionV>
                      <wp:extent cx="66294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-5.4pt;margin-top:6.25pt;width:521.95pt;height:17.95pt;mso-wrap-style:none;v-text-anchor:middle">
                      <v:fill o:detectmouseclick="t" type="solid" color2="#cc6699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10"/>
        <w:gridCol w:w="544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714"/>
        <w:gridCol w:w="7"/>
      </w:tblGrid>
      <w:tr>
        <w:trPr>
          <w:trHeight w:val="68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lang w:val="en-US" w:eastAsia="en-US" w:bidi="th-TH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en-US" w:eastAsia="en-US" w:bidi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03935</wp:posOffset>
                      </wp:positionH>
                      <wp:positionV relativeFrom="paragraph">
                        <wp:posOffset>-1349375</wp:posOffset>
                      </wp:positionV>
                      <wp:extent cx="304800" cy="241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200" stroked="f" o:allowincell="t" style="position:absolute;margin-left:-79.05pt;margin-top:-106.25pt;width:23.95pt;height:18.95pt;mso-wrap-style:none;v-text-anchor:middle">
                      <v:fill o:detectmouseclick="t" color2="#4d0808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32"/>
                <w:szCs w:val="32"/>
                <w:u w:val="single"/>
              </w:rPr>
              <w:t xml:space="preserve">Actual Gantt Chart - Dairy Delights Assignment </w:t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GB" w:eastAsia="en-US"/>
              </w:rPr>
            </w:pPr>
            <w:r>
              <w:rPr>
                <w:rFonts w:cs="Tahoma" w:ascii="Tahoma" w:hAnsi="Tahoma"/>
                <w:b/>
                <w:lang w:val="en-GB" w:eastAsia="en-US"/>
              </w:rPr>
              <w:t>Weeks an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val="en-GB" w:eastAsia="en-US"/>
              </w:rPr>
            </w:pPr>
            <w:r>
              <w:rPr>
                <w:rFonts w:cs="Tahoma" w:ascii="Tahoma" w:hAnsi="Tahoma"/>
                <w:b/>
                <w:i/>
                <w:lang w:val="en-GB" w:eastAsia="en-US"/>
              </w:rPr>
              <w:t>Task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6050</wp:posOffset>
                      </wp:positionV>
                      <wp:extent cx="569595" cy="2286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72pt;margin-top:11.5pt;width:44.8pt;height:17.9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>Brainstorm -issue and brie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Identify Stakeholder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0805</wp:posOffset>
                      </wp:positionV>
                      <wp:extent cx="6858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4pt;margin-top:7.15pt;width:53.95pt;height:17.9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 xml:space="preserve">Research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09220</wp:posOffset>
                      </wp:positionV>
                      <wp:extent cx="3199130" cy="206375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9896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1.2pt;margin-top:8.6pt;width:251.85pt;height:16.2pt;flip:y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Key Factor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5730</wp:posOffset>
                      </wp:positionV>
                      <wp:extent cx="5715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4pt;margin-top:9.9pt;width:44.95pt;height:17.9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  <w:t>Stakeholder consult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47955</wp:posOffset>
                      </wp:positionV>
                      <wp:extent cx="12573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45pt;margin-top:11.65pt;width:98.95pt;height:17.9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47955</wp:posOffset>
                      </wp:positionV>
                      <wp:extent cx="12573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.45pt;margin-top:11.65pt;width:98.95pt;height:17.9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7955</wp:posOffset>
                      </wp:positionV>
                      <wp:extent cx="49149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1.85pt;margin-top:11.65pt;width:386.95pt;height:17.95pt;flip:x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  <w:t>Specification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67005</wp:posOffset>
                      </wp:positionV>
                      <wp:extent cx="10287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65pt;margin-top:13.15pt;width:80.95pt;height:17.95pt;flip:y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cepts – three initial solution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71755</wp:posOffset>
                      </wp:positionV>
                      <wp:extent cx="1720215" cy="24955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080" cy="24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1.85pt;margin-top:5.65pt;width:135.4pt;height:19.6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ign Developme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1445</wp:posOffset>
                      </wp:positionV>
                      <wp:extent cx="1363980" cy="21209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0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4pt;margin-top:10.35pt;width:107.35pt;height:16.6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es of Practice, Knowledge, Skill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6845</wp:posOffset>
                      </wp:positionV>
                      <wp:extent cx="4800600" cy="21526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006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15pt;margin-top:12.35pt;width:377.95pt;height:16.9pt;flip:y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nal Desig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1275</wp:posOffset>
                      </wp:positionV>
                      <wp:extent cx="1407795" cy="25273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25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8pt;margin-top:3.25pt;width:110.8pt;height:19.8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an of Action and Makin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0325</wp:posOffset>
                      </wp:positionV>
                      <wp:extent cx="3535680" cy="2876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56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4pt;margin-top:4.75pt;width:278.35pt;height:22.6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valuati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</wp:posOffset>
                      </wp:positionV>
                      <wp:extent cx="66294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5.4pt;margin-top:6.25pt;width:521.95pt;height:17.95pt;mso-wrap-style:none;v-text-anchor:middle">
                      <v:fill o:detectmouseclick="t" type="solid" color2="blue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13:00Z</dcterms:created>
  <dc:creator>bdc</dc:creator>
  <dc:description/>
  <cp:keywords/>
  <dc:language>en-US</dc:language>
  <cp:lastModifiedBy>B Newton</cp:lastModifiedBy>
  <cp:lastPrinted>2007-09-20T09:20:00Z</cp:lastPrinted>
  <dcterms:modified xsi:type="dcterms:W3CDTF">2010-07-14T22:13:00Z</dcterms:modified>
  <cp:revision>2</cp:revision>
  <dc:subject/>
  <dc:title>Tasks</dc:title>
</cp:coreProperties>
</file>